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Unification of Italy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on pages 235-236, complete the follow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239395</wp:posOffset>
                </wp:positionV>
                <wp:extent cx="4862195" cy="562737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562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7410" cy="553466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553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5pt;height:443.1pt;mso-wrap-distance-left:9.05pt;mso-wrap-distance-right:9.05pt;mso-wrap-distance-top:0pt;mso-wrap-distance-bottom:0pt;margin-top:18.85pt;mso-position-vertical-relative:text;margin-left: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77410" cy="553466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553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3335020</wp:posOffset>
                </wp:positionV>
                <wp:extent cx="971550" cy="129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02pt;mso-wrap-distance-left:9.05pt;mso-wrap-distance-right:9.05pt;mso-wrap-distance-top:0pt;mso-wrap-distance-bottom:0pt;margin-top:262.6pt;mso-position-vertical-relative:text;margin-left:1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5592445</wp:posOffset>
                </wp:positionV>
                <wp:extent cx="5074285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What were the major issues still to deal with after unificati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23.25pt;mso-wrap-distance-left:9.05pt;mso-wrap-distance-right:9.05pt;mso-wrap-distance-top:0pt;mso-wrap-distance-bottom:0pt;margin-top:440.35pt;mso-position-vertical-relative:text;margin-left: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What were the major issues still to deal with after unific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2540</wp:posOffset>
                </wp:positionV>
                <wp:extent cx="2667000" cy="762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List all of the methods and actions used to unite Italy from the first steps in 1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60pt;mso-wrap-distance-left:9.05pt;mso-wrap-distance-right:9.05pt;mso-wrap-distance-top:0pt;mso-wrap-distance-bottom:0pt;margin-top:-0.2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List all of the methods and actions used to unite Italy from the first steps in 1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25095</wp:posOffset>
                </wp:positionV>
                <wp:extent cx="2286000" cy="704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o were the major players and what did they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5.5pt;mso-wrap-distance-left:9.05pt;mso-wrap-distance-right:9.05pt;mso-wrap-distance-top:0pt;mso-wrap-distance-bottom:0pt;margin-top:9.8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o were the major players and what did they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6350</wp:posOffset>
                </wp:positionH>
                <wp:positionV relativeFrom="paragraph">
                  <wp:posOffset>-657225</wp:posOffset>
                </wp:positionV>
                <wp:extent cx="3152775" cy="600075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GERMAN CONFEDE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-51.75pt;width:24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GERMAN CONFEDERATION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66675</wp:posOffset>
                </wp:positionV>
                <wp:extent cx="2266950" cy="138112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Prussi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- Advanta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5.25pt;width:178.45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Prussi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- Advantage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0</wp:posOffset>
                </wp:positionH>
                <wp:positionV relativeFrom="paragraph">
                  <wp:posOffset>-342900</wp:posOffset>
                </wp:positionV>
                <wp:extent cx="1666875" cy="173355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733400"/>
                        </a:xfrm>
                        <a:custGeom>
                          <a:avLst/>
                          <a:gdLst>
                            <a:gd name="textAreaLeft" fmla="*/ 46080 w 945000"/>
                            <a:gd name="textAreaRight" fmla="*/ 898920 w 945000"/>
                            <a:gd name="textAreaTop" fmla="*/ 46080 h 982800"/>
                            <a:gd name="textAreaBottom" fmla="*/ 93672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24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4"/>
                              </a:lnTo>
                              <a:arcTo wR="3600" hR="3600" stAng="10800000" swAng="-5400000"/>
                              <a:lnTo>
                                <a:pt x="18000" y="224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Austria Hungar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 - Proble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pt;margin-top:-27pt;width:131.2pt;height:1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Austria Hungar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 - Problem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2219325" cy="120015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iots in Prussia forced the Prussian king to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5.25pt;width:174.7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iots in Prussia forced the Prussian king to…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-342900</wp:posOffset>
                </wp:positionV>
                <wp:extent cx="781050" cy="409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pt;margin-top:-27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29125</wp:posOffset>
                </wp:positionH>
                <wp:positionV relativeFrom="paragraph">
                  <wp:posOffset>-342900</wp:posOffset>
                </wp:positionV>
                <wp:extent cx="352425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-27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85090</wp:posOffset>
                </wp:positionV>
                <wp:extent cx="372110" cy="1270"/>
                <wp:effectExtent l="635" t="4191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5pt;margin-top:6.7pt;width:29.3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251460</wp:posOffset>
                </wp:positionV>
                <wp:extent cx="638810" cy="362585"/>
                <wp:effectExtent l="0" t="1270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36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9.8pt;width:50.25pt;height:28.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4825</wp:posOffset>
                </wp:positionH>
                <wp:positionV relativeFrom="paragraph">
                  <wp:posOffset>226695</wp:posOffset>
                </wp:positionV>
                <wp:extent cx="2886075" cy="170497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Liberal Parliament forced Friedrich Wilhelm to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9.75pt;margin-top:17.85pt;width:227.2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Liberal Parliament forced Friedrich Wilhelm to…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226695</wp:posOffset>
                </wp:positionV>
                <wp:extent cx="2971800" cy="170497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Otto von Bismarck was picked as prime minister because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75pt;margin-top:17.85pt;width:233.9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Otto von Bismarck was picked as prime minister because…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1250</wp:posOffset>
                </wp:positionH>
                <wp:positionV relativeFrom="paragraph">
                  <wp:posOffset>30480</wp:posOffset>
                </wp:positionV>
                <wp:extent cx="676910" cy="1270"/>
                <wp:effectExtent l="635" t="4191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2.4pt;width:53.2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819785" cy="485775"/>
                <wp:effectExtent l="0" t="12700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486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9.85pt;width:64.45pt;height:38.25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86690</wp:posOffset>
                </wp:positionV>
                <wp:extent cx="2838450" cy="16764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In order to deal with a liberal parliament, Bismarck decided to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4.7pt;width:223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In order to deal with a liberal parliament, Bismarck decided to…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2775</wp:posOffset>
                </wp:positionH>
                <wp:positionV relativeFrom="paragraph">
                  <wp:posOffset>186690</wp:posOffset>
                </wp:positionV>
                <wp:extent cx="2838450" cy="16764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In order to begin molding an empire, Bismarck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25pt;margin-top:14.7pt;width:223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In order to begin molding an empire, Bismarck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1250</wp:posOffset>
                </wp:positionH>
                <wp:positionV relativeFrom="paragraph">
                  <wp:posOffset>271145</wp:posOffset>
                </wp:positionV>
                <wp:extent cx="772160" cy="1270"/>
                <wp:effectExtent l="635" t="4191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21.35pt;width:60.75pt;height:0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923925" cy="429260"/>
                <wp:effectExtent l="0" t="13335" r="635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429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9pt;width:72.65pt;height:33.8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50800</wp:posOffset>
                </wp:positionV>
                <wp:extent cx="2838450" cy="16764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quick victory in against Denmark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pt;width:223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quick victory in against Denmark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2775</wp:posOffset>
                </wp:positionH>
                <wp:positionV relativeFrom="paragraph">
                  <wp:posOffset>50800</wp:posOffset>
                </wp:positionV>
                <wp:extent cx="2838450" cy="16764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In order to get control of Northern Germany, Bismarck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25pt;margin-top:4pt;width:223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In order to get control of Northern Germany, Bismarck…………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250</wp:posOffset>
                </wp:positionH>
                <wp:positionV relativeFrom="paragraph">
                  <wp:posOffset>154305</wp:posOffset>
                </wp:positionV>
                <wp:extent cx="772160" cy="1270"/>
                <wp:effectExtent l="635" t="4191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2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12.15pt;width:60.7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0825</wp:posOffset>
                </wp:positionH>
                <wp:positionV relativeFrom="paragraph">
                  <wp:posOffset>287020</wp:posOffset>
                </wp:positionV>
                <wp:extent cx="419735" cy="266700"/>
                <wp:effectExtent l="0" t="12065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22.6pt;width:32.95pt;height:21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0050</wp:posOffset>
                </wp:positionH>
                <wp:positionV relativeFrom="paragraph">
                  <wp:posOffset>215265</wp:posOffset>
                </wp:positionV>
                <wp:extent cx="6515100" cy="145732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o get the support of the southern Germans and completely unify Germany, Bismarck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5pt;margin-top:16.95pt;width:512.95pt;height:1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o get the support of the southern Germans and completely unify Germany, Bismarck…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37:00Z</dcterms:created>
  <dc:creator>HP Authorized Customer</dc:creator>
  <dc:description/>
  <cp:keywords/>
  <dc:language>en-US</dc:language>
  <cp:lastModifiedBy>HP Authorized Customer</cp:lastModifiedBy>
  <dcterms:modified xsi:type="dcterms:W3CDTF">2009-03-06T22:38:00Z</dcterms:modified>
  <cp:revision>1</cp:revision>
  <dc:subject/>
  <dc:title/>
</cp:coreProperties>
</file>